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ol for counting of the number of received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refix lengths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ol for making HTML file. It is describ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routes for each prefix lengths. When it mak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uses the prefix log file of 'BGP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ool makes itself log file. It is stored a resul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 Therefore, if you execute this tool at interva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tatus of the movement of BGP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figu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following parameters in 'mlcnt.pl'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th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name for perl in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file name of the prefix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of the prefix log file of the BG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log file name of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STACKF1 / $STACK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name of the 'mlcnt.pl'. it is used by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1 : Curren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2 : Previous log file name (Bac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TML file name which is output result by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of the HTML file. This variable is 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of the HTML file. This variable is 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number of elements for describing i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VI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specify the number of elements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TML file. If this tool is executed every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parameter is specified 96, then this too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file including data during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effects the log file of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range of describing pre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P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array which have 2 elements. The 1st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est prefix length, and the 2nd ele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st prefi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parameter specified, this tool out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hortest prefix length to the longest prefi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parameter does not effect th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lcnt.pl' which is executed by cron counts a number of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howing a status using WWW. This section explains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nts a number of prefixes for each prefix lengths in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should execute BGPView. Before that,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FIXOUT' parameter as BGPView output a prefi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, it is specified by 'PREFIXOUT' parameter,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USR1' signal to BGPView. the previous log file is re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 up log file. (See, BGPView's readme file) This documen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'mlcnt.pl' uses the back up log file fo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back up log file for counting, then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$LOGFILE' will be set the back up log file name,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for c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9/15 * * * * kill -USR1 `cat /var/run/bgpview.pid`;/usr/local/bin/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iaki 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nt-e.doc,v 1.1 2003/03/31 05:56:4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