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27 Mar. 19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ade By K.K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Converting Tool for MRTG 'mrtgout.p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tool what it can output a data for MRTG based on the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BGP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ly, you should install the MRT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should configure parameters such as directories in 'mrtgout.p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tgout.pl [filename] [number of line]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</w:t>
        <w:tab/>
        <w:t>: Specifying the filename of the Messag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: Specifying the valid number of line form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file. When the file does not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lines or more, this tool counts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</w:t>
        <w:tab/>
        <w:t>: This parameter is available only 'ROU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describes a kind of out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st line : the total number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nd line : the total number of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rd line :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th line : the date of las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ation of the MR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 sample of 'mrtg.cf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[router]: `mrtgout.pl router.info 5 ROUTE`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ytes[router]: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[router]: router :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[router]: absolute, bits, noinfo, nopercent, gro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1[router]: The Number of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2[router]: The Number of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gend[ezwf]: Message per 5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egend[ezwf]: Msg/5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Top[router]: &lt;H1&gt;Router Receiving Prefix &amp;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&lt;TD&gt;System:&lt;/TD&gt;&lt;TD&gt;rout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&lt;TD&gt;Maintainer:&lt;/TD&gt;&lt;TD&gt;kuniaki@iij.ad.jp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&lt;TD&gt;Type:&lt;/TD&gt;&lt;TD&gt;the number of prefix and withdraw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in the package includes follow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pyright (c) 1998 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2. Redistribution with functional modification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prominent notice stating how and when and by who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3. Redistributions in binary form have to be along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code or documentation which include above copyright not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4. All commercial advertising materials mentioning feature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of this software must display the following acknowled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This product includes software developed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    Initiative Japan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SOFTWARE IS PROVIDED BY ``AS IS'' AND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ARRANTIES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MERCHANTABILITY AND FITNESS FOR A PARTICULAR PURP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the notice, redistribution is allow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including commercial product as long as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conditions.  Redistribution with modif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but we encourage everybody to share th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blic.  We are happy to integrate contrib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release.  If you still want to distrib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tgout-e.doc,v 1.1 2003/03/31 05:56:41 kuniaki Ex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