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Length Summarizer "sumroute.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1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BGPView#$B$N#(B"do output route filename"#$B%3%^%s%I$G=PNO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#(BRoute File#$B$r2r@O$7!";XDj$5$l$k#(BPrefix#$BD9$N7PO)$N?t$r#(BIP Address#$B$NBh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/%F%C%HKh$K$^$H$a$FI=&lt;(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sumroute.pl#$B$N4v$D$+$N@_Dj$rE,59JQ99$9$k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W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N&lt;B9T$K$O!"2r@OBP&gt;]$H$J$k#(BBGPView#$B$h$j&lt;hF@$7$?#(B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I,M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#$B$O!"#(BBGPView Command Line#$B$h$j!"#(B"do output rout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$r&lt;B;\$9$k;v$K$h$j&lt;hF@$G$-$^$9!#%3%^%s%I$N&gt;\:Y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-bvs.txt#$B$r8f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#$B$r&lt;hF@$7$?$i&lt;!$K#(Bsumroute.pl#$B$r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route.pl &lt;Prefix Length&gt;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H$-$N%Q%i%a!&lt;%?$O0J2&lt;$N0UL#$r;}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fix Length&gt; : #$B%5%^%j$7$?$$#(BPrefix Length#$B$r#(B 8#$B!A#(B32#$B$N4V$G;X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Name&gt;     : BGPView#$B$h$j&lt;hF@$7$?#(BRoute File#$B$N%U%!%$%kL&gt;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route.doc,v 1.1 2003/03/31 05:56:42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