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27 Mar. 1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ade By K.K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RTG#$BMQ%G!&lt;%?=PNO%D!&lt;%k#(B mrtgout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#$B35M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PVIEW#$B$G&lt;hF@$7$?%a%C%;!&lt;%8%m%0$r$b$H$K#(BMRTG#$B$G%0%i%U2=$9$k$?$a$N%G!&lt;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=PNO$9$k%D!&lt;%k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#$B=`H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RTG#$B$r%$%s%9%H!&lt;%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rtgout.pl#$B$N#(Bperl#$B%3%^%s%I;XDj9T!"$*$h$S!"%m%0%U%!%$%k%G%#%l%/%H%j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E,Ev$J$b$N$KJQ9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MxMQ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tgout.pl [filename] [number of line]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</w:t>
        <w:tab/>
        <w:t>: #$B%a%C%;!&lt;%8%m%0$N%U%!%$%kL&gt;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: #$B;XDj%U%!%$%k$N:G8e$+$i2?2sJ,$N%G!&lt;%?$rM-8z$K$9$k$+;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Dj$7$^$9!#&gt;0!";XDj$N2s?t$N%G!&lt;%?$,&lt;h$l$F$$$J$$&gt;l9g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O!"B8:_$9$k:GBg$N%G!&lt;%?8D?t$G9T$o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</w:t>
        <w:tab/>
        <w:t>: "ROUTE"#$B$7$+$"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Bh0lMWAG#(B : Prefix#$B$N9g7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BhFsMWAG#(B : Withdraw#$B$N9g7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Bh;0MWAG#(B : #$BL5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Bh;MMWAG#(B : #$B%G!&lt;%?$N:G=*F|;~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RTG#$B$X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tg.cfg#$B$N#(BTARGET#$B&gt;pJs$H$7$F0J2&lt;$NMM$K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[router]: `mrtgout.pl router.info 5 ROUTE`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&amp;$9$k$3$H$K$h$j!"#(BMRTG#$B5/F0$HF1;~$K#(Bmrtgout.pl#$B$,5/F0$5$l!"I,MW$J&gt;pJs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TG#$B$KEO$5$l$k$3$H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"$H$O!"#(BMRTG#$B$N3F&lt;o@_Dj$K$h$C$F8+$d$9$/;XDj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Nc$($P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[router]: `mrtgout.pl router.info 5 ROUTE`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ytes[router]: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[router]: router :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[router]: absolute, bits, noinfo, nopercent, gro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1[router]: The Number of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2[router]: The Number of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gend[ezwf]: Message per 5 min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egend[ezwf]: Msg/5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Top[router]: &lt;H1&gt;Router Receiving Prefix &amp;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&lt;TD&gt;System:&lt;/TD&gt;&lt;TD&gt;rout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&lt;TD&gt;Maintainer:&lt;/TD&gt;&lt;TD&gt;kuniaki@iij.ad.jp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&lt;TD&gt;Type:&lt;/TD&gt;&lt;TD&gt;the number of prefix and withdraw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H$$$&amp;$N$O$$$+$,$G$7$g$&amp;$+!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C"$7!"#(Bmrtgout.pl#$B$N%Q%9$O;XDj$7$?$[$&amp;$,$h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in the package includes folow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pyright (c) 1998 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2. Redistribution with functional modification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prominent notice stating how and when and by who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3. Redistributions in binary form have to be along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code or documentation which include above copyright not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4. All commercial advertising materials mentioning feature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of this software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This product includes software developed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    Initiative Japan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SOFTWARE IS PROVIDED BY ``AS IS'' AND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ARRANTIES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MERCHANTABILITY AND FITNESS FOR A PARTICULAR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the notice, redistribution is allow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including commercial product as long as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onditions.  Redistribution with modif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but we encourage everybody to share th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blic.  We are happy to integrate con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release.  If you still want to distrib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$B0J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gout.doc,v 1.1 2003/03/31 05:56:41 kuniaki Ex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