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#$BHV9fJL#(BPrefix#$B?t%+%&amp;%s%H%D!&lt;%k#(B aspref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9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BGPView#$B$G&lt;hF@$9$k#(BPrefix#$B%m%0$N7A&lt;0$N%U%!%$%k$rMxMQ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3$K5-O?$5$l$F$$$k#(BPrefix#$B$r3F#(BAS#$BHV9fJL$K=87W$7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asprefcnt.pl#$B$N4v$D$+$N@_Dj$rE,59JQ9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,MW#(B  #$B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refcnt.pl#$B$O0J2&lt;$N%Q%i%a!&lt;%?$r$b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refcnt.pl &lt;target file&gt; &lt;mode&gt; &lt;ASN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</w:t>
        <w:tab/>
        <w:t>: #$B%+%&amp;%s%HBP&gt;]$N#(BBGPView#$B$N#(BPrefix#$B%m%0$N7A&lt;0%U%!%$%kL&g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  <w:tab/>
        <w:t>: origin-as#$B$^$?$O!"#(Bpeer-as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igin-as#$B$O!"8!:wBP&gt;]$N#(BAS#$BHV9f$r#(BUpdate#$B$5$l$?#(BPrefix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Path#$B$N0lHV1&amp;$N#(BAS#$BHV9f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0lJ}!"#(Bpeer-as#$B$O8!:wBP&gt;]$r0lHV:8$N#(BAS#$BHV9f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</w:t>
        <w:tab/>
        <w:tab/>
        <w:t>: #$B8!:wBP&gt;]$N#(BAS#$BHV9f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8!:wBP&gt;]$N#(BAS#$BHV9f$OJ#?t;XDj2DG=$K$J$C$F$$$^$9!#6uG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$G6h@Z$C$FO"B3$7$F;XD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efcnt.doc,v 1.1 2003/03/31 05:56:35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