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ool for counting of the number of received r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prefix lengths 'mlcnt.p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8 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ool for making HTML file. It is describ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routes for each prefix lengths. When it makes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it uses the prefix log file of 'BGPVie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tool makes itself log file. It is stored a resul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. Therefore, if you execute this tool at interval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status of the movement of BGP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onfigu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figure following parameters in 'mlcnt.pl'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he path for 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path name for perl in 1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he file name of the prefix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: $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of the prefix log file of the BGP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he log file name of 'mlcnt.p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: $STACKF1 / $STACK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 file name of the 'mlcnt.pl'. it is used by 'mlcnt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STACKF1 : Current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STACKF2 : Previous log file name (Back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he HTM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: $HT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TML file name which is output result by 'mlcnt.p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he HTML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: @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ader of the HTML file. This variable is a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he HTML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: @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oter of the HTML file. This variable is a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he number of elements for describing in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: $VIEW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meter specify the number of elements for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HTML file. If this tool is executed every 15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is parameter is specified 96, then this tool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ML file including data during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meter effects the log file of 'mlcnt.p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he range of describing prefix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: @P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array which have 2 elements. The 1st ele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ortest prefix length, and the 2nd eleme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st prefix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parameter specified, this tool outp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hortest prefix length to the longest prefix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is parameter does not effect the lo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lcnt.p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How 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lcnt.pl' which is executed by cron counts a number of pre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showing a status using WWW. This section explains a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nts a number of prefixes for each prefix lengths in ever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ly, you should execute BGPView. Before that, you shoul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REFIXOUT' parameter as BGPView output a prefix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 file, it is specified by 'PREFIXOUT' parameter, is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'USR1' signal to BGPView. the previous log file is re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ck up log file. (See, BGPView's readme file) This documen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'mlcnt.pl' uses the back up log file for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back up log file for counting, then you shoul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$LOGFILE' will be set the back up log file name, and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for cr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59/15 * * * * kill -USR1 `cat /var/run/bgpview.pid`;/usr/local/bin/mlcnt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in the package includes follow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pyright (c) 1998 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2. Redistribution with functional modification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prominent notice stating how and when and by who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3. Redistributions in binary form have to be along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code or documentation which include above copyright not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4. All commercial advertising materials mentioning feature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of this software must display the following acknowled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This product includes software developed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    Initiative Japan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SOFTWARE IS PROVIDED BY ``AS IS'' AND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ARRANTIES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MERCHANTABILITY AND FITNESS FOR A PARTICULAR PURP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the notice, redistribution is allow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including commercial product as long as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onditions.  Redistribution with modif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but we encourage everybody to share th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blic.  We are happy to integrate con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release.  If you still want to distrib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niaki K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kuniaki@iij.ad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cnt-e.doc,v 1.1 2001/08/21 03:30:23 kuniaki Ex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