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 xml:space="preserve">27 Mar. 1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Made By K.Ko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a Converting Tool for MRTG 'mrtgout.pl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tool what it can output a data for MRTG based on the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BGP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ly, you should install the MRT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You should configure parameters such as directories in 'mrtgout.p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tgout.pl [filename] [number of line]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</w:t>
        <w:tab/>
        <w:t>: Specifying the filename of the Messag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line: Specifying the valid number of line form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fied file. When the file does not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 of lines or more, this tool counts al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</w:t>
        <w:tab/>
        <w:t>: This parameter is available only 'ROU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describes a kind of out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st line : the total number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nd line : the total number of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rd line :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th line : the date of la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nfiguration of the MRT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sample of 'mrtg.cf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get[router]: `mrtgout.pl router.info 5 ROUTE`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Bytes[router]: 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[router]: router :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[router]: absolute, bits, noinfo, nopercent, gro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1[router]: The Number of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2[router]: The Number of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gend[ezwf]: Message per 5 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Legend[ezwf]: Msg/5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Top[router]: &lt;H1&gt;Router Receiving Prefix &amp;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&gt;System:&lt;/TD&gt;&lt;TD&gt;route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&gt;Maintainer:&lt;/TD&gt;&lt;TD&gt;kuniaki@iij.ad.jp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R&gt;&lt;TD&gt;Type:&lt;/TD&gt;&lt;TD&gt;the number of prefix and withdraw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in the package includes following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pyright (c) 1998 Internet Initiative Japa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2. Redistribution with functional modification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prominent notice stating how and when and by whom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3. Redistributions in binary form have to be along with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code or documentation which include above copyright notic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4. All commercial advertising materials mentioning features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of this software must display the following acknowledg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     This product includes software developed by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      Initiative Japan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IS SOFTWARE IS PROVIDED BY ``AS IS'' AND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WARRANTIES, INCLUDING, BUT NOT LIMITED TO, THE IMPLIED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OF MERCHANTABILITY AND FITNESS FOR A PARTICULAR PURP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escribed in the notice, redistribution is allow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ncluding commercial product as long as satis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onditions.  Redistribution with modifi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hibited but we encourage everybody to share th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.  We are happy to integrate contrib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release.  If you still want to distribut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rtgout-e.doc,v 1.2 2001/08/20 04:37:42 kuniaki Ex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