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Length#$BJL&lt;u?.#(BPrefix#$B?t%0%i%U2=%D!&lt;%k#(B makegraph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December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#$B35MW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O!"#(Bmlcnt.pl#$B$G=PNO$5$l$k%m%0#(B(mlcnt.doc#$B;2&gt;H#(B)#$B$rMxMQ$7!"$=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m%0$h$jG$0U$N#(BPrefix Length#$B$N&lt;u?.?t$r%0%i%U2=$9$k%D!&lt;%k$G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lcnt.pl#$B$O!"?tCM$r#(BHTML#$B2=$9$k$@$1$G%$%a!&lt;%8E*$KB*$($i$l$J$$$H$$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7gE@$r$3$N%D!&lt;%k$G$*$.$J$&amp;$3$H$,$G$-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#$BK\%D!&lt;%k$NF0:n$KI,MW$J$b$N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graph.pl#$B$G$O!"%0%i%U2=$9$k$?$a$K#2$D$N30It%"%W%j%1!&lt;%7%g%s$rMx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MQ$7$^$9!#$3$N$?$a!"0J2&lt;$K&gt;e$2$k#2$D$N%"%W%j%1!&lt;%7%g%s$,L5$$$H@5&gt;o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%0%i%U2=$G$-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{#(Bgnuplot</w:t>
        <w:tab/>
        <w:t>: #$B%0%i%U2=%D!&lt;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!{#(Bppmtogif</w:t>
        <w:tab/>
        <w:t>: gnuplot#$B$G:n@.$5$l$?#(Bpbm#$B%U%!%$%k$r#(Bgif#$B$KJQ49$9$k%"%W%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$B%1!&lt;%7%g%s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J&gt;e$N%"%W%j%1!&lt;%7%g%s$rMxMQ$K@hN)$A%$%s%9%H!&lt;%k$7$F$*$$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#$B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#$B%Q%i%a!&lt;%?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K\%D!&lt;%k$rMxMQ$9$kA0$K!"#(Bmakegraph.pl#$B$N4v$D$+$N@_Dj$rE,59JQ99$9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I,MW$,$"$j$^$9!#JQ99$,I,MW$J%Q%i%a!&lt;%?$r0J2&lt;$K5-=R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erl#$B$N%Q%9$N;X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#$B9TL\$N#(Bperl#$B$N%Q%9$rE,59JQ99$7$F2&lt;$5$$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gnuplot#$B$N%Q%9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%"%W%j%1!&lt;%7%g%s#(B"gnuplot"#$B$N%Q%9$r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ppmtogif#$B$N%Q%9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PPMTO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%"%W%j%1!&lt;%7%g%s#(B"ppmtogif"#$B$N%Q%9$r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#(Bmlcnt.pl#$B$N%m%0%U%!%$%k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MLCNT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%0%i%U2=$9$k%G!&lt;%?$,F~$C$F$$$k#(Bmlcnt.pl#$B$N%m%0%U%!%$%k$N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!%$%kL&gt;$r@dBP%Q%9;XDj$G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%G!&lt;%?%G%#%l%/%H%j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DATA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makegraph.pl#$B$G$O!"%G!&lt;%?:n@.$N$?$a$K4v$D$+$N%G!&lt;%?%U%!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k$r:n@.$7$^$9!#$3$l$i$N%G!&lt;%?$r:n@.$G$-$k%F%s%]%i%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G%#%l%/%H%j$r@_Dj$7$^$9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=PNO#(BGIF#$B%U%!%$%kL&gt;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$OUT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#$B:G=*E*$K:n@.$5$l$?#(BGIF#$B%U%!%$%k$r=PNO$9$k%U%!%$%k$r@dBP%Q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%9$G;X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!{IA2hBP&gt;]$N#(BPrefix Length#$B$N@_Dj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JQ?tL&gt;#(B : @updatepl / @withdraw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0U#(B  #$BL##(B : @updatepl#$B$K$O!"IA2hBP&gt;]$H$9$k#(BUpdate Prefix#$B$N#(BPrefi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ND9$5$r!"#(B@withdrawpl#$B$K$O!"IA2hBP&gt;]$H$9$D#(BWithdraw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N#(BPrefix Lenght#$B$ND9$5$r@_Dj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2&gt;$K!"#(BWithdraw#$B$NIA2h$rK&gt;$^$J$$&gt;l9g$K$O!"#(B"@withdrawpl=()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$B$H$9$k$3$H$GIA2h$5$l$^$;$s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#$B&lt;B:]$NMxMQJ}K!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graph.pl#$B$O!"I,MW$K1~$8$F&lt;B9T$9$k$3$H$GG$0U$N;~4VBS$N#(BUpda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draw#$B$N#(BPrefix#$B?t$r%0%i%U2=$9$k$3$H$,$G$-$^$9!##(Bmlcnt.pl#$B$HF14|$5$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F&lt;B9T$9$k$3$H$K$h$j!"$h$j%@%$%J%_%C%/$J%0%i%U$r:n@.$9$k$3$H$,2DG=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G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^$?!"#(Bmakegraph.pl#$B$r#(Bmakegraph1.pl,makegraph2.pl#$B$HJ#?tJ#&lt;L$7$F:n@.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7!"$=$l$&gt;$l0[$k#(BPrefix Length#$B$r@_Dj$9$k$3$H$K$h$jI,MW$K1~$8$?%0%i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N=PNO$b2DG=$K$J$j$^$9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$B$?$H$($P!"#(BBGP#$B$N#(BUpdate#$B%a%C%;!&lt;%8$K4^$^$l$k#(BUpdate Prefix#$B$H#(B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#$B$N?t$rHf3S$7$?&gt;l9g!"0lHLE*$K#(BWithdraw#$B$N?t$O!"#(BUpdate#$B$N?t$KHf$Y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Hs&gt;o$K&gt;/$J$$$b$N$H$J$k$3$H$,$*$*$$$?$a!"$3$l$i$N&gt;pJs$r0l$D$N%0%i%U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KIA2h$7$?&gt;l9g!"$=$N%9%1!&lt;%k$N0c$$$+$i#(BWithdraw#$B$N%0%i%U$,J?C3$K$J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;v&lt;B&gt;e$J$s$N&gt;pJs$bF@$i$l$J$$%0%i%U$H$J$k$3$H$,$"$j$^$9!#$3$N$h$&amp;$J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&gt;l9g$K$O!"#(Bmakegraph.pl#$B$rJ#?t&lt;B9T$9$k$3$H$K$h$C$F%0%i%U$rJ,$1$FI=&lt;(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$9$k$3$H$r$*4+$a$7$^$9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#$B:n&lt;TO"Mm@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$B6aF##(B #$BK.&gt;&lt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kuniaki@iij.ad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#$B0J&gt;e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graph.doc,v 1.1 1998/12/10 02:34:41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