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Length#$BJL&lt;u?.#(BPrefix#$B?t%+%&amp;%s%H%D!&lt;%k#(B ml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BGPView#$B$G&lt;hF@$9$k#(BPrefix#$B%m%0$N7A&lt;0$N%U%!%$%k$rMxMQ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3$K5-O?$5$l$F$$$k#(BPrefix#$B$r3F#(BPrefix Length#$BJL$K=87W$7#(BHTML#$B2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0lEY=87W$7$?$b$N$O#(Bmlcnt#$B$N%m%0%U%!%$%k$K5-O?$5$lC_@Q$7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4|E*$KF0:n$5$;$k$3$H$K$h$C$F!";~4VKh$K&lt;u?.$7$F$$$k#(BPrefix Length#$BJ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&gt;u67$rGD0.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mlcnt.pl#$B$N4v$D$+$N@_Dj$rE,59JQ99$9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refix#$B%m%0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BGPView#$B$N2r@OBP&gt;]$H$9$k#(BPrefix#$B%m%0$N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mlcnt.pl#$B%m%0%U%!%$%k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STACKF1 / $STACK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mlcnt.pl#$B&lt;+BN$,MxMQ$9$k%m%0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1#$B$O!"%+%l%s%H$N%m%0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2#$B$O!"0l$DA0$N%m%0%U%!%$%k#(B(#$B%P%C%/%"%C%W#(B)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=PNO#(BHTML#$B%U%!%$%k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mlcnt.pl#$B$,2r@O7k2L$r=PNO$9$k#(BHTML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HTML#$B%X%C%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HTML#$B$X=PNO$9$k:]$N%X%C%@ItJ,$N;XDj!#G[Ns$K$J$C$F$*$j!"G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0U$NMWAG?t$r@_Dj2DG=!##(BHTML#$B$X$N=PNO;~$O!"G[NsHV9f$,&gt;.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J}$+$i%U%!%$%k$K=PNO$5$l$k!#3FMWAG$r#19T$H$7$FMxMQ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HTML#$B%U%C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HTML#$B$X=PNO$9$k:]$N%U%C%?ItJ,$N;XDj!#7A&lt;0$O#(BHTML#$B%X%C%@$H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HTML#$BI=&lt;(MWAG?t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VI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HTML#$B$X=PNO$9$k:]$N=PNOMWAG?t$r;XDj$9$k!##(B15#$BJ,4V3V$G2r@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F$$$k&gt;l9g!"#(B96#$B$r;XDj$9$k$3$H$K$h$j#2#4;~4VJ,$NI=&lt;($,9T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k!#$3$NCM$O!"#(Bmlcnt.pl#$B$N%m%0%U%!%$%k$KBP$7$F$bM-8z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m%0%U%!%$%k$K$O$3$3$G;XDj$5$l$??t$N%m%0$7$+;D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I=&lt;(#(BPrefix Length#$B$NI}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P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MWAG?t#2$NG[Ns7A&lt;0$G!"Bh0lMWAG$O:GC;#(BPrefix Length#$B!"BhF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MWAG$O:GD9#(BPrefix Length#$B$r0UL#$9$k!#$3$N;XDj$K$h$j#(BHTML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=PNO$9$k:]$K!"I=&lt;(#(BPrefix Length#$B$rBh0lMWAG$+$iBhFsMWAG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G$K8BDj$7$F=PNO$G$-$k!#$?$@$7!"#(Bmlcnt.pl#$B$N%m%0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K$O!"$3$NCM$OH?1G$5$l$:!"&gt;o$KA4$F$N#(BPrefix Length#$B$,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nt.pl#$B$O!"Dj4|E*$K#(Bcron#$B$J$I$G&lt;B9T$7#(BPrefix#$B?t$r%+%&amp;%s%H$7!"$=$N&gt;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7$r#(BWWW#$B$G;2&gt;H$G$-$k$h$&amp;$K$9$k$3$H$rL\E*$H$7$F$$$^$9!#$3$3$G$O!"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\E*$K1h$C$F!"#1#5J,4V3V$G#(BPrefix Length#$BJL$N#(BPrefix#$B?t$N%+%&amp;%s%H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J@_Dj$NNc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:!"#(BBGPView#$B$r@_Dj$72TF/$5$;$^$9!#$3$N:]!"#(BPrefix#$B%m%0$r=PNO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a$N#(B"PREFIXOUT"#$B%Q%i%a!&lt;%?$N;XDj$rK:$l$:$K9T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#(BPREFIXOUT#$B$G;XDj$5$l$?%U%!%$%k$O!"#(BBGPView#$B$KBP$7$F#(BUSR1#$B%7%0%J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w$k$3$H$G%j%U%l%C%7%e$5$l!":#$^$G$N%m%0$O%P%C%/%"%C%W%U%!%$%k$K0\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l$^$9!##(B(BGPView#$B$N#(BREADME#$B;2&gt;H#(B) mlcnt.pl#$B$G$O$3$N%P%C%/%"%C%W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xMQ$7$F=87W$9$k;v$r$*4+$a$7$^$9!#$3$N$?$a!"#(Bmlcnt.pl#$B$N#(B$LOGFILE#$BJQ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!"#(BBGPView#$B$G=PNO$5$l$k#(BPrefix#$B%m%0$N%P%C%/%"%C%WB&amp;$N%U%!%$%kL&gt;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!"0J2&lt;$N$h$&amp;$J@_Dj$r#(Bcron#$B$K$9$k$3$H$G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59/15 * * * * kill -USR1 `cat /var/run/bgpview.pid`;/usr/local/bin/ml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&amp;$9$k$3$H$K$h$j!"#(BBGPView#$B$K#(BUSR1#$B%7%0%J%k$rAw?.$7!"#(BPrefix#$B%m%0$r%j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l%C%7%e$7$?8e$K#(Bmlcnt.pl#$B$r&lt;B9T$5$;$k$3$H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nt.doc,v 1.1 1998/12/07 07:05:49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